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42060" cy="1052830"/>
            <wp:effectExtent l="0" t="0" r="0" b="0"/>
            <wp:docPr id="1" name="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VIII  MUNICIPALITA’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Servizio Attività Culturali Sportive e del Tempo Libero</w:t>
      </w:r>
    </w:p>
    <w:p>
      <w:pPr>
        <w:pStyle w:val="Normal"/>
        <w:ind w:left="7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ELENCO  DELLA  DOCUMENTAZIONE  DA  PRESENTARE  A  CORREDO  DELLA  DOMANDA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La  richiesta  per  l’utilizzo degli  impianti  sportivi  dovrà  essere  corredata dalla seguente documentazione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tto costitutivo del sodalizio in copia autenticata;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tatuto della società in copia autenticata;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ultimo verbale di assemblea di data non anteriore a mesi tre in copia autenticata;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certificato di affiliazione alla federazione, relativo alla disciplina praticata, vistato dal Coni;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copia della richiesta di affiliazione per l’anno successivo e relativi bollettini di pagamento;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certificazione antimafia e/o dichiarazione sostitutiva di atto di notorietà;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certificazione di regolarità tributaria relativa all’ICI per i proprietari di immobili e alla TARSU per gli occupanti, relativa al biennio precedente l’attivazione dei rapporti;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PlainTex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zione sostitutiva di atto di notorietà, resa ai sensi del D.P.R. 445/2000, contenente l’ elenco nominativo dei dirigenti e  degli istruttori, con indicazione della qualifica e dei titoli posseduti, del certificato penale e dei carichi pendenti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La suddetta documentazione deve essere presentata unitamente alla domanda.</w:t>
      </w:r>
    </w:p>
    <w:p>
      <w:pPr>
        <w:pStyle w:val="Normal"/>
        <w:ind w:left="7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32" w:firstLine="748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I documenti di cui ai punti 4 e 5 dovranno  essere consegnati inderogabilmente prima della data di inizio delle attività. In mancanza, non sarà consentito l’accesso all’impianto.</w:t>
      </w:r>
    </w:p>
    <w:p>
      <w:pPr>
        <w:pStyle w:val="Normal"/>
        <w:ind w:left="32" w:firstLine="74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32" w:firstLine="74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80"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</w:t>
      </w:r>
    </w:p>
    <w:p>
      <w:pPr>
        <w:pStyle w:val="Normal"/>
        <w:ind w:left="780"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</w:t>
      </w:r>
    </w:p>
    <w:sectPr>
      <w:type w:val="nextPage"/>
      <w:pgSz w:w="11906" w:h="16838"/>
      <w:pgMar w:left="567" w:right="1134" w:gutter="0" w:header="0" w:top="357" w:footer="0" w:bottom="357"/>
      <w:pgNumType w:fmt="decimal"/>
      <w:formProt w:val="false"/>
      <w:textDirection w:val="lrTb"/>
      <w:docGrid w:type="default" w:linePitch="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Times New Roman"/>
      <w:b w:val="false"/>
      <w:bCs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9:37:00Z</dcterms:created>
  <dc:creator>rossar</dc:creator>
  <dc:description/>
  <cp:keywords/>
  <dc:language>en-US</dc:language>
  <cp:lastModifiedBy>Customer</cp:lastModifiedBy>
  <cp:lastPrinted>2008-04-29T12:50:00Z</cp:lastPrinted>
  <dcterms:modified xsi:type="dcterms:W3CDTF">2008-06-08T21:51:00Z</dcterms:modified>
  <cp:revision>9</cp:revision>
  <dc:subject/>
  <dc:title>       ELENCO DELLA DOCUMENTAZIONE DA PRESENTARE A CORREDO DELLA DOMANDA</dc:title>
</cp:coreProperties>
</file>